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Apr/May – 2018</w:t>
      </w:r>
    </w:p>
    <w:tbl>
      <w:tblPr>
        <w:tblW w:w="10540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720"/>
        <w:gridCol w:w="6210"/>
        <w:gridCol w:w="1709"/>
        <w:gridCol w:w="900"/>
      </w:tblGrid>
      <w:tr>
        <w:trPr>
          <w:trHeight w:val="1" w:hRule="atLeast"/>
        </w:trPr>
        <w:tc>
          <w:tcPr>
            <w:tcW w:w="1720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210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709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468" w:firstLine="468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900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" w:hRule="atLeast"/>
        </w:trPr>
        <w:tc>
          <w:tcPr>
            <w:tcW w:w="1720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de           :</w:t>
            </w:r>
          </w:p>
        </w:tc>
        <w:tc>
          <w:tcPr>
            <w:tcW w:w="6210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4VC2062</w:t>
            </w:r>
          </w:p>
        </w:tc>
        <w:tc>
          <w:tcPr>
            <w:tcW w:w="1709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uration      :</w:t>
            </w:r>
          </w:p>
        </w:tc>
        <w:tc>
          <w:tcPr>
            <w:tcW w:w="900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hrs</w:t>
            </w:r>
          </w:p>
        </w:tc>
      </w:tr>
      <w:tr>
        <w:trPr>
          <w:trHeight w:val="1" w:hRule="atLeast"/>
        </w:trPr>
        <w:tc>
          <w:tcPr>
            <w:tcW w:w="1720" w:type="dxa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ub. Name :</w:t>
            </w:r>
          </w:p>
        </w:tc>
        <w:tc>
          <w:tcPr>
            <w:tcW w:w="6210" w:type="dxa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RADIO PROGRAM PRODUCTION</w:t>
            </w:r>
          </w:p>
        </w:tc>
        <w:tc>
          <w:tcPr>
            <w:tcW w:w="1709" w:type="dxa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Max. marks :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610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806"/>
        <w:gridCol w:w="852"/>
        <w:gridCol w:w="6542"/>
        <w:gridCol w:w="1149"/>
        <w:gridCol w:w="1261"/>
      </w:tblGrid>
      <w:tr>
        <w:trPr>
          <w:trHeight w:val="132" w:hRule="atLeast"/>
        </w:trPr>
        <w:tc>
          <w:tcPr>
            <w:tcW w:w="8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. No.</w:t>
            </w:r>
          </w:p>
        </w:tc>
        <w:tc>
          <w:tcPr>
            <w:tcW w:w="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ub Div.</w:t>
            </w:r>
          </w:p>
        </w:tc>
        <w:tc>
          <w:tcPr>
            <w:tcW w:w="65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s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urse Outcome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0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65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ine why Radio Broadcast is considered as vital Medium for Developing Countries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2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80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65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e a comparative analysis of Radio with other media of your choice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2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9349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OR)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0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65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fy the qualities of a Radio Broadcaster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2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80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65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origin of Radio as a basic technology for telecommunication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3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0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65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R plays a vital role in Indian Broadcasting. Critically Examine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3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06" w:type="dxa"/>
            <w:vMerge w:val="continue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65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on-line Broadcasting and its application in various fields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O3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9349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(OR)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0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5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tellite technology has boosted the digital Broadcasting. Justify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06" w:type="dxa"/>
            <w:vMerge w:val="continue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5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amine the meaning of Visual Radio and its applications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0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5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dience Research and Rating system is essential for Survival in Broadcasting. Examine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06" w:type="dxa"/>
            <w:vMerge w:val="continue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5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fferentiate between Meter and People meter in rating and Evaluate its merits and demerits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9349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OR)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5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ecify the role of News wire-services in Radio Broadcasting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06" w:type="dxa"/>
            <w:vMerge w:val="continue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5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io Station Format is different from Radio Program Format. Critically Examine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0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5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difference between Echo and Reverb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06" w:type="dxa"/>
            <w:vMerge w:val="continue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5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is Production chain? How it is applied to a recording session for an Orchestra?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9349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OR)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80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5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types of microphones by their make or Construction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806" w:type="dxa"/>
            <w:vMerge w:val="continue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5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ection of a microphone depends on its Sensitivity and the Pickup directions. Critically Examine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16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16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Compulso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80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5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 a Media specialist, provide your suggestions for establishing a Community Radio in your locality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806" w:type="dxa"/>
            <w:vMerge w:val="continue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65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uss the merit and demerits of Using Mixer in Recording process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43c1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1b5a8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1b5a8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1</Pages>
  <Words>273</Words>
  <Characters>1560</Characters>
  <CharactersWithSpaces>183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8:13:00Z</dcterms:created>
  <dc:creator>media</dc:creator>
  <dc:description/>
  <dc:language>en-US</dc:language>
  <cp:lastModifiedBy>staff</cp:lastModifiedBy>
  <dcterms:modified xsi:type="dcterms:W3CDTF">2018-04-20T11:4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